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40"/>
          <w:szCs w:val="40"/>
        </w:rPr>
        <w:t>Shackleton's Route</w:t>
      </w:r>
      <w:r>
        <w:rPr>
          <w:rFonts w:cs="Arial" w:ascii="Calibri" w:hAnsi="Calibri"/>
          <w:sz w:val="27"/>
          <w:szCs w:val="27"/>
        </w:rPr>
        <w:br/>
        <w:br/>
      </w:r>
      <w:r>
        <w:rPr>
          <w:rFonts w:cs="Arial" w:ascii="Calibri" w:hAnsi="Calibri"/>
        </w:rPr>
        <w:drawing>
          <wp:inline distT="0" distB="0" distL="0" distR="0">
            <wp:extent cx="6243320" cy="769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</w:rPr>
        <w:br w:type="textWrapping" w:clear="all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Shackleton's Actual Route</w:t>
      </w:r>
    </w:p>
    <w:p>
      <w:pPr>
        <w:pStyle w:val="Normal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050"/>
        <w:gridCol w:w="105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sition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atitud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ongitud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mc:AlternateContent>
                <mc:Choice Requires="wps">
                  <w:drawing>
                    <wp:inline distT="0" distB="0" distL="0" distR="0">
                      <wp:extent cx="67437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0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ew departs whaling station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4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6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enters pack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7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25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still in heavy pack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2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8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still in heavy pack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70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stuck in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77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0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stuck in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78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hip crushed by ice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9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3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ew drifts on ice floe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6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3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mall boats launched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2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4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oat journey to Elephant Island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61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5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oat journey to South Georgia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7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5°W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ew reaches whaling station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4°S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7°W 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br/>
        <w:br/>
        <w:t>Note: This route approximates Shackleton's Journey.</w:t>
      </w:r>
    </w:p>
    <w:sectPr>
      <w:type w:val="nextPage"/>
      <w:pgSz w:w="12240" w:h="15840"/>
      <w:pgMar w:left="9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40:00Z</dcterms:created>
  <dc:creator>OCDSB User</dc:creator>
  <dc:description/>
  <cp:keywords/>
  <dc:language>en-US</dc:language>
  <cp:lastModifiedBy>OCDSB User</cp:lastModifiedBy>
  <dcterms:modified xsi:type="dcterms:W3CDTF">2011-11-21T19:42:00Z</dcterms:modified>
  <cp:revision>1</cp:revision>
  <dc:subject/>
  <dc:title>Shackleton's Route</dc:title>
</cp:coreProperties>
</file>